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both"/>
        <w:rPr/>
      </w:pPr>
      <w:r>
        <w:rPr>
          <w:sz w:val="28"/>
          <w:szCs w:val="28"/>
        </w:rPr>
        <w:t>к письму министерства строительства, архитектуры и жилищно-коммуналь-ного  хозяйства  Ставропольского  края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_____________________№              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мониторинга реализации государственной программы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программы Ставропольского края: «Развитие градостроительства, строительства и архитектуры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Отчетный период: январь – июнь 2014 год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Козинкина Е.Д..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30"/>
        <w:gridCol w:w="1653"/>
        <w:gridCol w:w="1482"/>
        <w:gridCol w:w="1596"/>
        <w:gridCol w:w="2451"/>
        <w:gridCol w:w="1368"/>
        <w:gridCol w:w="1938"/>
        <w:gridCol w:w="2052"/>
      </w:tblGrid>
      <w:tr>
        <w:trPr>
          <w:trHeight w:val="16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 основного мероприятия подпрограммы программы, контрольного события мероприятия подпрограмм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тветственный исполнитель (должность, Ф.И.О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65" w:hanging="0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4" w:hanging="0"/>
              <w:jc w:val="center"/>
              <w:rPr/>
            </w:pPr>
            <w:r>
              <w:rPr/>
              <w:t>Факт окончания реализации мероприятия, наступление контрольного событ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жидаемый результат реализации 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лановое значение ожидаемого результата реализации мероприят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Фактическое значение ожидаемого результата реализации мероприят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2"/>
        <w:gridCol w:w="1653"/>
        <w:gridCol w:w="1482"/>
        <w:gridCol w:w="1596"/>
        <w:gridCol w:w="2451"/>
        <w:gridCol w:w="1368"/>
        <w:gridCol w:w="1938"/>
        <w:gridCol w:w="2040"/>
        <w:gridCol w:w="12"/>
        <w:gridCol w:w="1417"/>
        <w:gridCol w:w="448"/>
        <w:gridCol w:w="2044"/>
        <w:gridCol w:w="2044"/>
        <w:gridCol w:w="2044"/>
        <w:gridCol w:w="2044"/>
        <w:gridCol w:w="2044"/>
        <w:gridCol w:w="2044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одпрограмма «Градостроительство и выполнение отдельных функций в области строительства и архитектуры»</w:t>
              <w:br/>
              <w:t>Программы*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9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/>
            </w:pPr>
            <w:r>
              <w:rPr/>
              <w:t>Основное мероприятие: обеспечение жильем ветеранов, инвалидов и семей, имеющих детей инвалидов, проживающих в крае (далее – ветераны и инвалиды кр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   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июля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156 ветеранов и инвалидов края к 2016 году (человек ежеквартально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01 июл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94  ветеранов Великой Отечественной войны (человек ежеквартально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9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нального хозяйства Российской Федерации о предоставлении  в 2014 году субвенций из федерального бюджета бюджету субъекта Российской Федерации на обеспечение жильем нуждающихся в улучшении жилищных условий отдельных категорий граждан,  установленных Федеральным законом от        12 января 1995 г. № 5-ФЗ «О ветеранах», в соответствии с Указом Президента Российской Федерации от 7 мая 2008 г. № 714 «Об обеспечении жильем ветеранов Великой Отечественной войны 1941-1945 годов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   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1 апрел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Заключены соглашения с Минстроем России о предоставлении  в 2014 году субвенций из федерального бюджета бюджету субъекта Российской Федерации в сумме 89,5 млн. рублей на обеспечение жильем нуждающихся в улучшении жилищных условий на обеспечение жильем 125 ветеранов, инвалидов и семей, имеющих детей - инвалидов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одпрограмма «Жилище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июля 20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жилищных условий 900 семей кра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(далее – краевой бюджет) к 2016 году (семей ежеквартально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витие системы ипотечного жилищного кредитования, коммунальной инфраструктуры и строительства доступного жилья в кра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июля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жилищных условий 425 молодых (в возрасте до 35 лет) учителей государственных и муниципальных общеобразовательных учреждений Ставропольского края, реализующих образовательные программы начального общего, основного общего и среднего (полного) общего образования за счет ипотечных жилищных кредитов при оказании государственной поддержки за счет средств федерального бюджета и краевого бюджета к 2016 году (человек ежеквартально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учител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о Соглашение между Министерством образования и науки Российской Федерации</w:t>
            </w:r>
            <w:r>
              <w:rPr>
                <w:w w:val="97"/>
              </w:rPr>
              <w:t xml:space="preserve"> и  </w:t>
            </w:r>
            <w:bookmarkStart w:id="0" w:name="Par36"/>
            <w:bookmarkEnd w:id="0"/>
            <w:r>
              <w:rPr/>
              <w:t xml:space="preserve">Правительством Ставропольского края о предоставлении субсидий из федерального бюджета бюджету Ставропольского края на возмещение части затрат в связи с предоставлением </w:t>
            </w:r>
            <w:r>
              <w:rPr>
                <w:bCs/>
                <w:color w:val="000000"/>
              </w:rPr>
              <w:t>учителям общеобразовательных учреждений ипотечного креди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ероприятие по предоставлению молодым учителям ипотечных кредитов с процентной ставкой не более 8,5 процентов годовых закончено в декабре 2013 года, на 2014 год не продлено, в связи с чем соглашение с Министерством образования и науки Российской Федерации на 2014 год заключаться не будет. Планируется использовать остатки средств федерального бюджета, не использованные в 2013 году  в сумме 20923,7 тыс. рублей на те же цели в 2014 год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беспечение жильем молодых семей, проживающих на территории края, признанных в установленном порядке нуждающимися в улучшении жилищных условий (далее – молодые семьи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на Е.Д.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июля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2460 молодых семей с использованием заемных средств при оказании им содействия за счет средств федерального бюджета, бюджета Ставропольского края и местных бюджетов к 2016 году (семей ежекварталь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оект Соглашения с Министерством строительства и жилищно-комму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 направлен в Минстрой России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422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01:00Z</dcterms:created>
  <dc:creator>mamedolieva.n</dc:creator>
  <dc:description/>
  <cp:keywords/>
  <dc:language>en-US</dc:language>
  <cp:lastModifiedBy>avtushenko.l</cp:lastModifiedBy>
  <cp:lastPrinted>2014-07-21T17:29:00Z</cp:lastPrinted>
  <dcterms:modified xsi:type="dcterms:W3CDTF">2014-07-21T13:34:00Z</dcterms:modified>
  <cp:revision>3</cp:revision>
  <dc:subject/>
  <dc:title>Детальный план-график</dc:title>
</cp:coreProperties>
</file>